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Ominis</w:t>
      </w:r>
      <w:r>
        <w:rPr/>
        <w:t xml:space="preserv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hyperlink r:id="rId3">
              <w:r>
                <w:rPr>
                  <w:rStyle w:val="InternetLink"/>
                  <w:rFonts w:cs="Verdana" w:ascii="Verdana" w:hAnsi="Verdana"/>
                  <w:b/>
                  <w:sz w:val="18"/>
                </w:rPr>
                <w:t>Szelvényi</w:t>
              </w:r>
            </w:hyperlink>
            <w:r>
              <w:rPr/>
              <w:br/>
            </w:r>
            <w:r>
              <w:rPr>
                <w:rFonts w:cs="Verdana" w:ascii="Verdana" w:hAnsi="Verdana"/>
                <w:sz w:val="18"/>
              </w:rPr>
              <w:t xml:space="preserve">Forrás oldal: </w:t>
            </w:r>
            <w:r>
              <w:rPr>
                <w:rFonts w:cs="Verdana" w:ascii="Verdana" w:hAnsi="Verdana"/>
                <w:b/>
                <w:sz w:val="18"/>
              </w:rPr>
              <w:t>(ismeretlen)</w:t>
            </w:r>
            <w:r>
              <w:rPr/>
              <w:t xml:space="preserve"> </w:t>
            </w:r>
          </w:p>
          <w:p>
            <w:pPr>
              <w:pStyle w:val="Blockquote"/>
              <w:jc w:val="both"/>
              <w:rPr>
                <w:rFonts w:ascii="Tahoma" w:hAnsi="Tahoma" w:cs="Tahoma"/>
                <w:sz w:val="20"/>
              </w:rPr>
            </w:pPr>
            <w:r>
              <w:rPr>
                <w:rFonts w:cs="Tahoma" w:ascii="Tahoma" w:hAnsi="Tahoma"/>
                <w:sz w:val="20"/>
              </w:rPr>
              <w:t xml:space="preserve">Az Ominis, egy olyan fejvadász klán, melyet az éloholtak elpusztítására hoztak létre. Elso pillantásra úgy tunik, mintha céljában teljesen megegyezne a lélekvadászokkal, ám ha jobban megnézzük belátjuk, hogy ez nem így van. </w:t>
              <w:br/>
              <w:br/>
              <w:t xml:space="preserve">Pyaronnak sok ellensége van. Ezek közül a legnagyobbak Krán és Orwella. Mindketto mestere a sötétség tanainak és ezt ki is használják. Az utóbbi száz évben egyre többször fordult elo az, hogy magasabb pozícióban lévo politikusokat, papokat Ranagol vagy Az arc nélküli hatalom követoi homonkulusszá, vámpírokká vagy más humanoid rémekké változtattak. Az így létrehozott lények feltétlen szolgái lettek a sötétségnek és belülrol kezdték el emészteni a Fehér hatalmak székhelyét. Sok idobe tellett, mire rájöttek, hogy hazafi barátaik miért változtak meg egyik napról a másikra. Ám visszavágni koránt sem volt olyan egyszeru, mint hinnénk. A legtöbb éloholtat fanatikus papok, esetleg egy egész testor gárda orizte. Nem beszélve a vagyonáról melybol akár egy kisebb zsoldos sereget is képes lett volna létrehozni, vagy a kapcsolatairól és arról, hogy a lény már önmagában is mennyire veszélyes. A példának okáért képzeljük csak el az Uweliták bosszúját, miután egy lélekvadász had lerohanja az egyik erodítményüket és megöli a Khuryakot. Ráadásul a többi állam bizalma is megingott volna Pyaronban, ha egyik napról a másikra kivégeznek az országban több száz vallási és világi vezetot. </w:t>
              <w:br/>
              <w:br/>
              <w:t xml:space="preserve">Ekkor jött a megoldás. Az Ominiseket arra képezték ki, hogy magas rangba, szakrális vagy politikai pozícióba került éloholtakat nyom nélkül eltüntessenek. Ez a klán felmento seregként vonult be a Pyaroni nagytanácsba, bár kialakulása mégis a véletlen muve volt. </w:t>
              <w:br/>
              <w:br/>
              <w:t xml:space="preserve">Közel százötven éve egy Ozzymen nevezetu Primeridian szökött meg Kránból, hogy élete hátra levo részében a Fehér hatalmakat szolgálja. Sikerült ugyan épségben beérnie Pyaronba, ám köztudott hogy, a birodalom haragja elöl senki sem menekülhet. Nem sokkal késobb Krán egy vámpírokból álló fejvadász osztagot küldött ellene. A cél az volt, hogy vámpírként hozzák vissza és úgy szolgálja tovább a birodalmat. Ozzymen, kapcsolatainak hála értesült a dologról s kiszakadt fejvadásztársai és egy dorani mágus segítségével felkészült az érkezésükre. A harcok gyorsak és véresek voltak. Nem érdekelték oket hol küzdenek, ezért gyakran ártatlan emberek is áldozatul estek. Erre Pyaron is felfigyelt és hajszolni kezdte a két klánt. Végül Ozzymen és maroknyi embere végzett a krániakkal, de a gyozelmük napján a pyaroni gárdisták elkapták oket. Itt léptek közbe a dartoniták, akik az örökség által már a kezdetek óta tanúi voltak az eseményeknek és látták, hogy ezek a harcosok miként képesek fél kézzel elbánni egy vámpírral. Úgy gondolták ezt a tudást inkább hasznosítani kell, mint eltüntetni. Pyaron beleegyezett a krániak kiképzésébe, mivel éppen akkor ütötte fel a fejét a "lélekkór"-nak elkeresztelt probléma. Így alapították meg az Ominisek klánját. </w:t>
              <w:br/>
              <w:t xml:space="preserve">A klán minden tekintetben a dartonita egyház része. Az élén a mester, az Ozzym áll, aki a parancsokat közvetlenül Rowonból kapja. Maga az intézmény titkos. Csak a Pyaroni fotanács, a dartonita rendfok és a lélekvadászok parancsnokai tudnak a létezésükrol. Számuk elenyészo. Mindössze két-háromszáz. Ám egyre szaporodnak, mivel Orwella és Krán már nemcsak Pyaront, hanem a környezo országokat is megcélozta. Egy Ominis mindig kráni neveltetést kap, mivel a klán alapítói kiszakadt kráni fejvadászok voltak. A tanulás során nem csak a birodalmi harcmodort, de a kultúrát és nyelvet is elsajátítják. Ezen kívül jártasak még a különféle éloholtakkal kapcsolatos tudományokban is. Ominis nem lehet egyszeru fejvadászból. Oket már kiskoruktól kezdve dartoniták nevelik és mindig ügyelnek arra, hogy a gyermek ember legyen. Ezután tíz éves korukig egyházi neveltetést kapnak. Majd kezdetét veszi a hosszú tanulás, mely huszonhét éves korukig tart. A tanonc a képzés végeztével megkapja a tradicionális felszerelését, egyenruháját, fegyverét és a titokzatos ékkövét… Az Ominiseken belül nincs kialakult hierarchia. Mindig közvetlenül az Ozzymtól kapják a feladatukat és rend szerint egyedül dolgoznak. Ha az Ozzym mégis úgy látja, hogy nagyobb ellenállásra lehet számítani, akkor mindig a legmagasabb szintu a vezeto (Fontos megjegyezni, hogy bármilyen veszélyes legyen a feladat, maximum három fejvadászt küldenek az elvégzésére. Ha ennél többre van szükség, azt a lélekvadászokra bízzák). Az Ominisek képzése már gyermekkorban elkezdodik és az ifjúkor végén fejezodik be. Ennek oka a sokoldalúságuk, és a tökéletes kiképzésük. Ez annyit tesz, hogy minden ilyen fejvadász ötödik szintrol kezd, vagyis tapasztalt, veterán harcosnak számít. </w:t>
              <w:br/>
              <w:br/>
              <w:t xml:space="preserve">Ezek a dartoniták mind eltökélt, önfeju, magabiztos népség, akik senkitol sem turik el a kritikát. Képtelenek csapatban dolgozni. Ha nem társaikkal kell elvégezniük a kiszabott feladatot, a legtöbb esetben csak hátráltatják egymást. Ráadásul szókimondó, egyszeru modoruk sem teszi barátságosabbá oket. Bár a rosszízu megjegyzéseiknél csak az boríthat ki jobban egy kalandozót, ha napokig meg sem szólalnak. A lélek vadászoknak is elég sajátos véleményük van róluk. Egyik felük megturi oket, mondván, Darton biztos tudja mit csinál, másik felük viszont kifejezetten gyulöli ezeket a fejvadászokat, mert úgy gondolják, hogy az o munkájukat végzik. </w:t>
              <w:br/>
              <w:br/>
              <w:t xml:space="preserve">A hozzáértoknek az Ominiseket könnyu felismerni, mivel mindannyian uniformisszeru, rendhagyó ruhát viselnek. Ez egy pár csizmából, egy nadrágból, egy mellénybol, egy könyékig éro incognobol, egy vastag ezüst csatos övbol, egy bokáig éro csataszoknyából és egy ujjig éro ezüsttel szegecselt, bor alkarvédobol áll. Ez a ruházat minden esetben fekete és teljesen ugyanolyan. Csak a mesterek (12.TSZ-tol) engedhetik meg maguknak azt az eltérést, hogy az o ruhájuk borbol készül. Emellett még fontos felszerelés az a tömör ezüstbol készült mara-sequor, melyet szorosan a hátukra szíjazva hordanak. </w:t>
              <w:br/>
              <w:br/>
              <w:t>Álcázni nem igazán szokták magukat, hiszen tradicionális öltözékükrol úgyse ismeri fel oket senki. Ám aki mégis egy Ominist vélne felfedezni valakiben, az jobban teszi, ha nagy ívben elkerüli ezeket a néma gyilkosokat, hiszen megjelenésük azt jelenti, hogy egy nagy hatalmú éloholt van a közelben.</w:t>
            </w:r>
          </w:p>
          <w:p>
            <w:pPr>
              <w:pStyle w:val="Blockquote"/>
              <w:jc w:val="center"/>
              <w:rPr>
                <w:rFonts w:ascii="Tahoma" w:hAnsi="Tahoma" w:cs="Tahoma"/>
                <w:sz w:val="20"/>
              </w:rPr>
            </w:pPr>
            <w:r>
              <w:rPr>
                <w:rStyle w:val="Emphasis"/>
                <w:rFonts w:cs="Tahoma" w:ascii="Tahoma" w:hAnsi="Tahoma"/>
                <w:b/>
                <w:sz w:val="20"/>
              </w:rPr>
              <w:t xml:space="preserve">Képzettségek </w:t>
            </w:r>
          </w:p>
          <w:p>
            <w:pPr>
              <w:pStyle w:val="Blockquote"/>
              <w:rPr>
                <w:rFonts w:ascii="Tahoma" w:hAnsi="Tahoma" w:cs="Tahoma"/>
                <w:sz w:val="20"/>
              </w:rPr>
            </w:pPr>
            <w:r>
              <w:rPr>
                <w:rFonts w:cs="Tahoma" w:ascii="Tahoma" w:hAnsi="Tahoma"/>
                <w:sz w:val="20"/>
              </w:rPr>
              <w:t xml:space="preserve">Az Ominis sokoldalú kaszt, hiszen egyesít egy hétpróbás fejvadászt és egy tanult nekrológust. Már az elso szinten rengeteg képzettséggel bír és többet kap a következo szinteken is, ezért nem igazán jut ideje mást tanulni. Vagyis Kp alapja 2, Kp/szintje pedig 3. Ezenfelül minden szinten kap 17%-ot melyet százalékos képzettségei közt szabadon oszthat szét. </w:t>
              <w:br/>
              <w:br/>
              <w:t xml:space="preserve">Ökölharc MF </w:t>
              <w:br/>
              <w:t xml:space="preserve">7 fegyverhasználat AF </w:t>
              <w:br/>
              <w:t xml:space="preserve">1 fegyverhasználat (Oxequor) MF </w:t>
              <w:br/>
              <w:t xml:space="preserve">3 fegyverdobás AF </w:t>
              <w:br/>
              <w:t xml:space="preserve">Pszi MF </w:t>
              <w:br/>
              <w:t xml:space="preserve">Úszás AF </w:t>
              <w:br/>
              <w:t xml:space="preserve">Csapdaállítás AF </w:t>
              <w:br/>
              <w:t xml:space="preserve">Futás AF </w:t>
              <w:br/>
              <w:t xml:space="preserve">Álcázás/álruha MF </w:t>
              <w:br/>
              <w:t xml:space="preserve">Hátbaszúrás AF </w:t>
              <w:br/>
              <w:t xml:space="preserve">Vakharc AF </w:t>
              <w:br/>
              <w:t xml:space="preserve">Nyomolvasás AF </w:t>
              <w:br/>
              <w:t xml:space="preserve">Vallásismeret (Darton) AF </w:t>
              <w:br/>
              <w:t xml:space="preserve">Nyelv (kráni) 5,AF </w:t>
              <w:br/>
              <w:t xml:space="preserve">Írás/olvasás AF </w:t>
              <w:br/>
              <w:t xml:space="preserve">Éloholtismeret AF </w:t>
              <w:br/>
              <w:t>Mászás 30%</w:t>
              <w:br/>
              <w:t>Esés 15%</w:t>
              <w:br/>
              <w:t>Ugrás 15%</w:t>
              <w:br/>
              <w:t>Lopózás 20%</w:t>
              <w:br/>
              <w:t>Rejtozés 25%</w:t>
              <w:br/>
              <w:t>Csapda felfedezés 10%</w:t>
              <w:br/>
              <w:br/>
              <w:t xml:space="preserve">*ezek az 1.TSZ-en kapott értékek, vagyis a fenti kp-t még be kell szorozni öttel </w:t>
              <w:br/>
              <w:br/>
              <w:t xml:space="preserve">Következo szinteken kapott képzettségek: </w:t>
              <w:br/>
              <w:br/>
              <w:t xml:space="preserve">Kétkezesharc 6 .TSZ AF </w:t>
              <w:br/>
              <w:t xml:space="preserve">Vakharc 6.TSZ MF </w:t>
              <w:br/>
              <w:t xml:space="preserve">Éloholt ismeret 7.TSZ MF </w:t>
              <w:br/>
              <w:t xml:space="preserve">Nyomolvasás 8.TSZ MF </w:t>
            </w:r>
          </w:p>
          <w:p>
            <w:pPr>
              <w:pStyle w:val="Blockquote"/>
              <w:jc w:val="center"/>
              <w:rPr>
                <w:rFonts w:ascii="Tahoma" w:hAnsi="Tahoma" w:cs="Tahoma"/>
                <w:sz w:val="20"/>
              </w:rPr>
            </w:pPr>
            <w:r>
              <w:rPr>
                <w:rStyle w:val="StrongEmphasis"/>
                <w:rFonts w:cs="Tahoma" w:ascii="Tahoma" w:hAnsi="Tahoma"/>
                <w:i/>
                <w:sz w:val="20"/>
              </w:rPr>
              <w:t xml:space="preserve">Életero, fájdalomturés </w:t>
            </w:r>
          </w:p>
          <w:p>
            <w:pPr>
              <w:pStyle w:val="Blockquote"/>
              <w:rPr>
                <w:rFonts w:ascii="Tahoma" w:hAnsi="Tahoma" w:cs="Tahoma"/>
                <w:sz w:val="20"/>
              </w:rPr>
            </w:pPr>
            <w:r>
              <w:rPr>
                <w:rFonts w:cs="Tahoma" w:ascii="Tahoma" w:hAnsi="Tahoma"/>
                <w:sz w:val="20"/>
              </w:rPr>
              <w:t xml:space="preserve">Az Ominisek olyan kegyetlen kiképzésen esnek ét, mely bizony egészségüket is igénybe veszi. Így életerejük nem túl magas, ellenben a fájdalomturésükkel, mely megedzodött a kíméletlen életmódjuk során. Fp alapjuk 7, Fp/szintjük k6+5, Ép alapjuk pedig 5. Ez egyel kevesebb, mint egy átlagos fejvadásznak. Ennek oka a következo. Mikor egy Ominis Ép-je egyre csökkenne egy varázsbélyeg segítségével a lelkét kiszakítják a testébol és egyenesen Dartonhoz irányítják, így megelozve azt, hogy a lelke a gonoszt szolgálja (Ilyen esetben a morális szabály nem érvényesül). </w:t>
            </w:r>
          </w:p>
          <w:p>
            <w:pPr>
              <w:pStyle w:val="Blockquote"/>
              <w:jc w:val="center"/>
              <w:rPr>
                <w:rFonts w:ascii="Tahoma" w:hAnsi="Tahoma" w:cs="Tahoma"/>
                <w:sz w:val="20"/>
              </w:rPr>
            </w:pPr>
            <w:r>
              <w:rPr>
                <w:rStyle w:val="Emphasis"/>
                <w:rFonts w:cs="Tahoma" w:ascii="Tahoma" w:hAnsi="Tahoma"/>
                <w:b/>
                <w:sz w:val="20"/>
              </w:rPr>
              <w:t xml:space="preserve">Harcérték </w:t>
            </w:r>
          </w:p>
          <w:p>
            <w:pPr>
              <w:pStyle w:val="Blockquote"/>
              <w:rPr>
                <w:rFonts w:ascii="Tahoma" w:hAnsi="Tahoma" w:cs="Tahoma"/>
                <w:sz w:val="20"/>
              </w:rPr>
            </w:pPr>
            <w:r>
              <w:rPr>
                <w:rFonts w:cs="Tahoma" w:ascii="Tahoma" w:hAnsi="Tahoma"/>
                <w:sz w:val="20"/>
              </w:rPr>
              <w:t xml:space="preserve">Az Ominisz harcértéke a fejvadászéval egyenlo (KÉ:10, TÉ:20, VÉ:75, HM/szint:11). Megegyezik továbbá speciális kezdeményezo értékük, mely minden második szinten egyel no. Fontos különbség a célzó értékük. Az Ominisek soha sem használnak célzó fegyvereket, mivel az éloholtak túlnyomó részében kárt sem tesznek. Így CÉ alapjuk nincs és a HM-jükbol sem költhetnek rá. </w:t>
            </w:r>
          </w:p>
          <w:p>
            <w:pPr>
              <w:pStyle w:val="Blockquote"/>
              <w:jc w:val="center"/>
              <w:rPr>
                <w:rFonts w:ascii="Tahoma" w:hAnsi="Tahoma" w:cs="Tahoma"/>
                <w:sz w:val="20"/>
              </w:rPr>
            </w:pPr>
            <w:r>
              <w:rPr>
                <w:rStyle w:val="StrongEmphasis"/>
                <w:rFonts w:cs="Tahoma" w:ascii="Tahoma" w:hAnsi="Tahoma"/>
                <w:sz w:val="20"/>
              </w:rPr>
              <w:t xml:space="preserve">Tapasztalati szint </w:t>
            </w:r>
          </w:p>
          <w:p>
            <w:pPr>
              <w:pStyle w:val="Blockquote"/>
              <w:rPr>
                <w:rFonts w:ascii="Tahoma" w:hAnsi="Tahoma" w:cs="Tahoma"/>
                <w:sz w:val="20"/>
              </w:rPr>
            </w:pPr>
            <w:r>
              <w:rPr>
                <w:rFonts w:cs="Tahoma" w:ascii="Tahoma" w:hAnsi="Tahoma"/>
                <w:sz w:val="20"/>
              </w:rPr>
              <w:t xml:space="preserve">Az Ominisek nagyon sokoldalúak, így a szintlépéshez sokkal több tapasztalatot kell gyujteniük mint egy normál fejvadásznak. Ez azt jelenti, hogy számukra nem a fejvadász táblázatot kell figyelembe venni, hanem a harcmuvészét. </w:t>
            </w:r>
          </w:p>
          <w:p>
            <w:pPr>
              <w:pStyle w:val="Blockquote"/>
              <w:jc w:val="center"/>
              <w:rPr>
                <w:rFonts w:ascii="Tahoma" w:hAnsi="Tahoma" w:cs="Tahoma"/>
                <w:sz w:val="20"/>
              </w:rPr>
            </w:pPr>
            <w:r>
              <w:rPr>
                <w:rStyle w:val="StrongEmphasis"/>
                <w:rFonts w:cs="Tahoma" w:ascii="Tahoma" w:hAnsi="Tahoma"/>
                <w:i/>
                <w:sz w:val="20"/>
              </w:rPr>
              <w:t xml:space="preserve">Az Ominisek fegyvertára </w:t>
            </w:r>
          </w:p>
          <w:p>
            <w:pPr>
              <w:pStyle w:val="Blockquote"/>
              <w:rPr>
                <w:rFonts w:ascii="Tahoma" w:hAnsi="Tahoma" w:cs="Tahoma"/>
                <w:sz w:val="20"/>
              </w:rPr>
            </w:pPr>
            <w:r>
              <w:rPr>
                <w:rFonts w:cs="Tahoma" w:ascii="Tahoma" w:hAnsi="Tahoma"/>
                <w:sz w:val="20"/>
              </w:rPr>
              <w:t xml:space="preserve">Az Ominisek fegyverzete változó, bár általában a harcmuvészek fegyvereit részesítik elonyben. Fegyvereiket soha sem mérgezik (Gondolj bele milyet röhögne egy csontváz, egy izomrendszert bénító mérgen). Az egyetlen fegyver, ami mindegyiküknél megtalálható, az ezüst mara-sequor, az Oxequor. Minden ilyen fegyver az eredeti, Ozzymen által forgatott mara-sequor tökéletes mása. A fegyver induláskor nem mágikus, de Darton örök áldása pihen a pengéjén. </w:t>
              <w:br/>
              <w:br/>
              <w:t xml:space="preserve">Az Ominisek vértet soha sem viselnek. Egyedül tradicionális ruhájuk ad nekik védelmet. Ez a ruházat szintén áldott (SFÉ:3, MGT:0). </w:t>
            </w:r>
          </w:p>
          <w:p>
            <w:pPr>
              <w:pStyle w:val="Blockquote"/>
              <w:jc w:val="center"/>
              <w:rPr>
                <w:rFonts w:ascii="Tahoma" w:hAnsi="Tahoma" w:cs="Tahoma"/>
                <w:sz w:val="20"/>
              </w:rPr>
            </w:pPr>
            <w:r>
              <w:rPr>
                <w:rStyle w:val="StrongEmphasis"/>
                <w:rFonts w:cs="Tahoma" w:ascii="Tahoma" w:hAnsi="Tahoma"/>
                <w:i/>
                <w:sz w:val="20"/>
              </w:rPr>
              <w:t xml:space="preserve">Különleges képességek </w:t>
            </w:r>
          </w:p>
          <w:p>
            <w:pPr>
              <w:pStyle w:val="Blockquote"/>
              <w:spacing w:before="100" w:after="100"/>
              <w:rPr>
                <w:rFonts w:ascii="Tahoma" w:hAnsi="Tahoma" w:cs="Tahoma"/>
                <w:sz w:val="20"/>
              </w:rPr>
            </w:pPr>
            <w:r>
              <w:rPr>
                <w:rFonts w:cs="Tahoma" w:ascii="Tahoma" w:hAnsi="Tahoma"/>
                <w:sz w:val="20"/>
              </w:rPr>
              <w:t xml:space="preserve">Az Ominisek 6. szinttol képesek alkalmazni a Slan-pszi néhány diszciplináját. Hogy mikor és melyeket, arról a következo táblázattudósít: </w:t>
              <w:br/>
              <w:br/>
              <w:t xml:space="preserve">6.TSZ Tetszhalál </w:t>
              <w:br/>
              <w:t xml:space="preserve">7.TSZ Zavarás </w:t>
              <w:br/>
              <w:t xml:space="preserve">7.TSZ Testsúlyváltoztatás </w:t>
              <w:br/>
              <w:t xml:space="preserve">8.TSZ Érzékelhetetlenség </w:t>
              <w:br/>
              <w:t xml:space="preserve">9.TSZ Jelentéktelenség </w:t>
              <w:br/>
              <w:br/>
              <w:t xml:space="preserve">A fejvadászok tapasztalati szintjének növekedésével sebzése is növekszik, méghozzá kettoszintenként egyel. </w:t>
              <w:br/>
              <w:br/>
              <w:t xml:space="preserve">Minden Ominis felavatásakor kap egy Holdkot, melyet ok Nevithnek hívnak. Ez számukra olyan, mint a varázslónak a botja, vagy a papnak a szent szimbóluma. A követ egy igen fájdalmas sebészeti eljárás során, ami a bal kézfejük bore alá helyezik. A ko körülbelül akkora, mint egy lapos tyúktojás, így elég feltuno lehet, ha egy olyan fickó jön velünk szembe az utcán, akinek az egyik kézébol egy sárgás ko lóg ki. Ezért ezt az Ominisek mindig megfeleloen álcázzák. A Nevithnek több funkciója is van. Hogy mik ezek azt a következo felsorolásban láthatjuk: </w:t>
              <w:br/>
              <w:t xml:space="preserve">* A ko elsodleges képessége, az úgynevezett lélekszakítás, melynek segítségével a fejvadász 1-p felhasználásával képes lesz saját lelkét kiszakítani a testébol. Ennek módját már fent említettük. Általában ehhez a “diszciplinához” akkor fordulnak, amikor már látják, hogy semmiképp sem gyozhetnek és hogy, lelkük ne kerüljön egy orült nekromanta kezébe, inkább megölik magukat. </w:t>
              <w:br/>
              <w:br/>
              <w:t xml:space="preserve">* Az Ominisek az éloholtakkal való küzdelem elott végeznek egy rövid szertartást. Ez abból áll, hogy a harc elején, miután elovették a kardjukat, a földre rajzolnak vele egy kört (egy O betut), melynek középpontja a fejvadász maga. Ezután a holdko el kezd izzani és az Ominisen egyfajta fanatikus gyilkos ösztön kezd eluralkodni. Ezt ok az "Ozzym hívásának" nevezik. Ennek módosítói megegyeznek a Papi mágiában leírt “Hosi lélek” nevu varázslattal. Az egyetlen különbség az idotartama, mely 3kör/szint. Ezek a pluszok csak az éloholtak ellen érvényesek, ám akik húsz lábon belül vannak és látják küzdeni a fejvadászt, azokra nagy hatást gyakorol. Vagyis aki a hatótávon belül tartózkodik, annak 35E ellen kell asztrális mágiaellenállást dobnia. Ha ez sikertelen tartani fog a félelmetes kardforgatótól, így ha az ellene fordul, akkor harc félelemmel módosítókkal fog küzdeni. Ennek idotartama megegyezik a szertartáséval. </w:t>
              <w:br/>
              <w:br/>
              <w:t xml:space="preserve">* A konek detekció értéku képessége is van. Ennek segítségével az Ominis képes érzékelni az éloholtakat ötven méter sugarú körben. A ko azokat sárgás fényben való izzással jelzi, viszont annak fajtáját és pontos irányát nem tudja meghatározni. </w:t>
              <w:br/>
              <w:br/>
              <w:t xml:space="preserve">* Mint mondtam a beiktatás során minden Ominis kap egy személyre szabott Nevitht. Ezek a kövek szoros, mágikus kapcsolatban állnak egymással. Ennek köszönhetoen minden Ominis képes telepatikus kapcsolatot létesíteni kasztbéli társaival. Erre pszi- pontot sem kell áldoznia és az egyetlen kikötés csak az, hogy az illetot legalább egyszer látnia kellett életében. </w:t>
              <w:br/>
              <w:br/>
              <w:t xml:space="preserve">* Az Ominisek gyakran kerülnek olyan helyzetbe, hogy egy adott éloholtat üldözniük kell. Ebben nagy segítséget nyújt Nevithük. A ko képes megmutatni minden olyan lénynek az irányát, melynek egy részét (vér, csont, stb…) a kohöz érintették, és nem evilági lény. Ezt a ko villogással jelzi. Akkor villog a legvilágosabban ha a megfelelo irányba tartjuk és akkor nem ad semmi jelet ha az ellentétes irányba haladunk. A távolságot a villanások közti szünetek hossza határozza meg. Minél rövidebbek a kihagyások annál közelebb van. A ko csak 100 km-en belül muködik. </w:t>
              <w:br/>
              <w:t>Figyelem! Az Omins elsosorban NJK kaszt, ezért csak a KM engedélyével lehet ezt választani. Bonyolult életfelfogása és fejvadász mivolta miatt nem a legkönnyebben kijátszható karakterek közé tartozik. Ezért az Ominis csak tapasztalt, a szó szerinti szerepjátékot kedvelo játékosoknak ajánlott.</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szelvenyi@matavnet.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2:56:00Z</dcterms:created>
  <dc:creator>Oktatás36</dc:creator>
  <dc:description/>
  <dc:language>en-US</dc:language>
  <cp:lastModifiedBy>Oktatás36</cp:lastModifiedBy>
  <dcterms:modified xsi:type="dcterms:W3CDTF">2002-05-30T12:57:00Z</dcterms:modified>
  <cp:revision>1</cp:revision>
  <dc:subject/>
  <dc:title>Ominis </dc:title>
</cp:coreProperties>
</file>